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and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s  the  PC    version  of  DND adapt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50 computer using GW BASIC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y, load GW BASIC (BASICA) and type RUN "DND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grams are called by "DND"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APS LOCK and NUM LCK must be ON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of DND is to find the Lord 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kit   Dungeon.    This  is done by exploring the 5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You will begin your  search  on  level  1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  At   your  starting point there will be a 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ern.  There are other taverns located on level o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only at these taverns that you  can  cash  your  go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 points (EX).  These  taverns are located 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level  of  the  dungeon.   Accumulated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will  allow  you to become a higher  level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btain 2000 EX you increase to level 2, 4000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8000 level 4 etc.  You will see the light of a taver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 your  quest you will encounter many obsta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objects  that may at sometime help you in  your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eper  you go into the dungeon the harder it will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 as  a low level character.  A good rule of  thum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within 2 or 3 levels of your character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ters you encounter will be ranked by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higher  number  will fight better so beware!!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 and   steal   things   from   you.    Sometim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   will   attack  you  first.   You 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Fight, Cast or Evade.  If you watch your HP  or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you  will have an idea of how  much  fighting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.  If  this  number falls to or below zero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!!   The  SU or spell units tell you how many  spell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to  cast  spells.  HP will 'heal' with ti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vel's maximum  (ie  12/20  HP  will heal  to 20/20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s  increase as  you  increase  your 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de option allows you to evade the monster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units can be refreshed by returning to  the 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worshiping at at an altar (ALT).</w:t>
        <w:tab/>
        <w:t>At an altar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donate gold.  If you  donate  enough 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taining spell unit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of the dungeon  will  be  found  in  a  HEAT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ULT (VLT).  As the game  progresses  you  will 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o the safe.  Enter  the   combination  as  #,#,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need  to  know all  the  numbers  to ope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ust enter three numbers.  Other mysterious th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n   a   vault.    The  lord  may or may not be the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!  If you have the magic  word nothing  bad will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three ways for  you  to  go  deep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  They are Stairwells, Teleport, and Gray Misty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up a stairwell type 'U', to  go  down  type  'D'.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D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 (TPT)  teleports you at random and it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dungeon  within a few levels of your  lo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C  is  like an elevator.  By entering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you can traverse the dungeon. By entering a  1   you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 return  to level one.  By entering larger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anywhere from that level to one hal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the GMC you can use a  scroll  of  res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 you have one!), to return to level one of the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oad side tavern but it will cost yo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spells for a moment.  You can  cast   spells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time.    Some  spells  may  be  helpful to you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.  Other spells  may  be  helpful  while  you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.    Use   them   with   care.   There  are  six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 The higher your character level  the  mor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 spell  levels  you can access. (All spells can be acc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character becomes a level 15).  Spells  ar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They can be combat spells, that is the spell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kill a monster. Or, they can be helpful spell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id  your  character  as  he  walks through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are cast by typing 'C' or from the key  pa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.   You  will then be asked 'ENTER SPELL LEVEL:'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level spell desired.  Within each  spell 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 spells.  The  next question asked is 'SPELL &lt;=&gt; TO 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'=' you can list the spells.  The possibl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hen  be  listed.  Choose the desired spell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.  If you resond with &lt;RET&gt; or &lt;ENT&gt;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CAST command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 must   make  decisions rapidly.  Monsters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response.  Treasures can disappear as  quick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came.  Doors may or may not open. 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your character in memory by hitt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CNTL-A)  any  time</w:t>
        <w:tab/>
        <w:t>you  have  the prompt</w:t>
        <w:tab/>
        <w:t>and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.   Responses  are  accepted  only  while  you</w:t>
        <w:tab/>
        <w:t>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cursor.  One letter  will  su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ummary of the available  commands.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with NUM LCK on: 8 north, 2 south, 4 west and 6 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7, and  9  also  have  meaning   when   you   fi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 These  will be displayed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play  such as K9, K8, etc. (Just  enter  the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can be used to stay. '.' can be used to cast.   'EN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URN'  can  be 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program starts, you have the option of ar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eviously  stored  character  or starting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 instructions   are  very  brief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the game to explore.  Be adventurous,  be 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having difficulty responding rapidl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the  FOR-NEXT loop in 16000 to increase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(For more of a challenge decrease it to move fas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D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an extra challenge to the game you may ad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5,  before the CHAIN "DND1" statement,  ':KILLNM$: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your Character from the disk if you die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pletely start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 Item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word--------- This helps you do more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rmor--------- This helps protect you while you'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Less damage don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hield-------- This makes it harder for a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lven Cloak--- This makes you harder to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lven Shoes--- These help keep you from falling into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 as aids your chance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blow when a mons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ing of Reg--- The ring of regeneration heals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full strenght.  You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of this ring each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each maximum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Ring of Pwr--- The ring of power helps you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t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Scroll of Rsc- The scroll of rescue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avern.  Using this will cost you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ot of healing This potion will heal you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ast cure. (Not necessarily to full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Pot Strength- This is like a spell that last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elps you do more damage to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Key of Pass-- This helps the doors open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Magic Lance-- This is only found in a vault.  I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 Scrl of Entry This is a very powerful door open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nly found in a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higher the number the harder to f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noll         6) Orc         11) Dwarf       16)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Kobold        7) Fighter     12) Troll      *17) 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) Skeleton     *8) Mummy      *13) Wraith     *18)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Hobbit        9) Elf         14) Ogre        19)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5) Zombie      *10) Ghoul       15) Sorcerer    20)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indicates an un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D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 Spe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indicates continual sp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gic Missle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leep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ure-- Light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) Light-- Shows where items of interest are (altar,G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; 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urn Undead-- Combat spell, works only against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(skelet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) Protection-- Helps to defend you against an en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eb-- Combat spell, works on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Levitate-- Aids you against being teleported;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use Light Wounds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) Detect Traps-- Helps you determine if mone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ped; 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rm-- Charms a monster;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) Strength-- Adds to your strength; indicator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ightning Bolt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re Serious Wounds-- Helps you 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) Continual Light-- Longer lasting spell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) Invisibility-- Makes you invisible (harder to be s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Hold Monster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hantasmal Force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ass Wall-- Walk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re Ball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use Serious Wounds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lesh to stone-- Combat spell, not for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5) Fear-- Frightens off monster; 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nger of Death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5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eleport-- Allows you to teleport yourself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Astral Walk-- Lets all doors open and lets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walls; 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ower Word Kill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ce Storm-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all of Fire-- Combat spell, will not kil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lague-- Combat spell, not for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D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6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) Time Stop-- keeps monster from attacking;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Raise Dead-- If you are killed this one might ra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full strenght; indicator light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oly Symbol-- Powerful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ord of Recall-- Returns you to a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ation-- Heals you to ful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rismatic Wall-- Causes monster to flee, does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level         Usabl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5           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-8             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-11         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14              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??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-------------------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--------------------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--------------------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--------------------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--------------------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--------------------Drink potion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--------------------Use Scroll of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---------------------Drink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--------------------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-------------------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--------------------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---------------------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--------------------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--------------------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---------------------Re-Ente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C-------------------Sa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NTL-A----------------Sa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nd RETURN can be used interchang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D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Strength -- affects how much you can carry, and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ttack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ntelligence -- affects your interpret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     Wisdom -- affects your overall assessment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Confidence -- affects how well you res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     Dexterity -- affects how well you can u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    Character -- affects how well you influence 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WD   Magic Word.  This will be completed as you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finished, you will be protected inside v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 Word is shown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4 2   (Numbers under MG WD)  This is the vaul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or \  A flight of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Treasure of some sort.  The value in gold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     Hit points -- your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   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     Spe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Altar -- Worship here to get spe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T    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C     Grey Misty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T    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     Levitation elevator.  Moves you up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racter will always be shown as the "face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CHR$ (01) ).         Walls within the dungeon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 lines and doors in the walls are shown as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may the Force (or whatever they have 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